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2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3 – ST JEAN D’ILLAC – DGA EM – Rénovation de l’abri roulant EB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170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highlight w:val="yellow"/>
            </w:rPr>
          </w:pPr>
          <w:r>
            <w:rPr>
              <w:rFonts w:cs="Arial" w:ascii="Calibri" w:hAnsi="Calibri"/>
            </w:rPr>
            <w:t>33 – ST JEAN D’ILLAC – DGA EM – Rénovation de l’abri roulant EB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600019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>33 – ST JEAN D’ILLAC – DGA EM – Rénovation de l’abri roulant EB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600019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DELHOSTE Odile SA CN MINDEF</cp:lastModifiedBy>
  <cp:lastPrinted>2014-11-24T11:07:00Z</cp:lastPrinted>
  <dcterms:modified xsi:type="dcterms:W3CDTF">2026-02-18T12:41:00Z</dcterms:modified>
  <cp:revision>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